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уроков литературы в 11 класс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читель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марова Н.О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Количество часов на год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102 , в неделю-3 час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79"/>
        <w:gridCol w:w="564"/>
        <w:gridCol w:w="2975"/>
        <w:gridCol w:w="4255"/>
        <w:gridCol w:w="1701"/>
        <w:gridCol w:w="1125"/>
        <w:gridCol w:w="151"/>
        <w:gridCol w:w="1134"/>
      </w:tblGrid>
      <w:tr>
        <w:trPr>
          <w:trHeight w:val="37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 час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Элементы содержания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сваиваемые учебные дейст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</w:t>
            </w:r>
            <w:r>
              <w:rPr>
                <w:b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4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.И.Солженицын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Судьба и творчество писателя. Архипелаг Гулаг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ссказ «Один день Ивана Денисович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Анализ глав из романа «Архипелаг Гулаг».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а «Один день Ивана Денисовича»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содержание произведения.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конспектировать лекцию учителя,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рассказ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рассказа Солженицына «Матренин двор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мен «простого человека», философский смысл рассказа.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одержание произведения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рассказ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произведениям А.И.Солженицын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онтроля зна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одержание произведения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художественный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88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Деревенская проза». Творчество В.М. </w:t>
            </w:r>
            <w:r>
              <w:rPr>
                <w:b/>
                <w:sz w:val="22"/>
                <w:szCs w:val="22"/>
                <w:u w:val="single"/>
              </w:rPr>
              <w:t>Шукшин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енская проза»: истоки, проблемы, герои. Герои В.М. Шукши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рассказах </w:t>
            </w:r>
            <w:r>
              <w:rPr>
                <w:sz w:val="22"/>
                <w:szCs w:val="22"/>
                <w:shd w:fill="FFFFFF" w:val="clear"/>
              </w:rPr>
              <w:t>«Верую!», «Алеша Бесконвойный»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творчество В.М.Шукшина; изображение народного характера и картин народной жизни в рассказах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конспектировать лекцию учителя,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тек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-9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u w:val="single"/>
              </w:rPr>
              <w:t>В.Г.Распутин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ощание с Матерой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shd w:fill="FFFFFF" w:val="clear"/>
              </w:rPr>
              <w:t>роблематика повести и ее связь с традицией классической русской прозы; тема памяти и преемственности поко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одержание произведен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тек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-9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u w:val="single"/>
              </w:rPr>
              <w:t>В.Г.Распутин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«Последний срок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эзия </w:t>
            </w:r>
            <w:r>
              <w:rPr>
                <w:b/>
                <w:sz w:val="22"/>
                <w:szCs w:val="22"/>
                <w:u w:val="single"/>
              </w:rPr>
              <w:t>Н.Рубцов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 Н.Рубцов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Стихотворения: «Видения на холме», «Листья осенние»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одержание произведен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художественный текст с точки зрения содержания и средств художественной выраз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стихотвор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shd w:fill="FFFFFF" w:val="clear"/>
              </w:rPr>
              <w:t>И. А. Бродский.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Стихотвор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И. А. Бродский. Стихотворения: «Воротишься на родину. Ну что ж…», «Сонет» («Как жаль, что тем, чем стало для меня…»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 xml:space="preserve"> своеобразие поэтического мышления и языка Бродского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поэтический текст с точки зрения содержания и средств художественной выраз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стихотвор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shd w:fill="FFFFFF" w:val="clear"/>
              </w:rPr>
              <w:t>Б. Ш. Окуджава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Стихотворения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Б. Ш. Окуджава Стихотворения: «Полночный троллейбус», «Живописцы»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Знать:</w:t>
            </w:r>
            <w:r>
              <w:rPr>
                <w:sz w:val="22"/>
                <w:szCs w:val="22"/>
                <w:shd w:fill="FFFFFF" w:val="clear"/>
              </w:rPr>
              <w:t xml:space="preserve"> особенности «бардовской» поэзии 60-х годов; жанровое своеобразие песен Окуджавы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поэтический текст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стихотвор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-9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shd w:fill="FFFFFF" w:val="clear"/>
              </w:rPr>
              <w:t>А. В. Вампилов.</w:t>
            </w:r>
          </w:p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ьеса «Утиная охота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Проблематика, основной конфликт и система образов в пьесе; своеобразие ее композиции; образ Зилов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 xml:space="preserve"> содержание произведен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Уметь:</w:t>
            </w:r>
            <w:r>
              <w:rPr>
                <w:sz w:val="22"/>
                <w:szCs w:val="22"/>
                <w:shd w:fill="FFFFFF" w:val="clear"/>
              </w:rPr>
              <w:t xml:space="preserve"> анализировать драматургический текст с точки зрения содержания и средств художественной выраз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пье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FFFFFF" w:val="clear"/>
              </w:rPr>
              <w:t>Сочинение № 8 по литературе второй половины 20 век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рок развития речи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ворчество писателей 20 века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исьменно выражать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чин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зор литературы последнего десятилетия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 xml:space="preserve">Основные тенденции современного литературного процесса; постмодернизм;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 xml:space="preserve"> об основных тенденциях современного литературного процесса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Уметь:</w:t>
            </w:r>
            <w:r>
              <w:rPr>
                <w:sz w:val="22"/>
                <w:szCs w:val="22"/>
                <w:shd w:fill="FFFFFF" w:val="clear"/>
              </w:rPr>
              <w:t xml:space="preserve"> конспектировать лекцию учителя, строить монологическое высказывание по определенной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пек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ейшая литература. Обзор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неклассное чтение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Знать:</w:t>
            </w:r>
            <w:r>
              <w:rPr>
                <w:sz w:val="22"/>
                <w:szCs w:val="22"/>
                <w:lang w:eastAsia="en-US"/>
              </w:rPr>
              <w:t xml:space="preserve"> содержание произведений новейшей литерату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Уметь:</w:t>
            </w:r>
            <w:r>
              <w:rPr>
                <w:sz w:val="22"/>
                <w:szCs w:val="22"/>
                <w:lang w:eastAsia="en-US"/>
              </w:rPr>
              <w:t xml:space="preserve"> анализировать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фер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систематизация изученно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рок контроля зна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Знать:</w:t>
            </w:r>
            <w:r>
              <w:rPr>
                <w:sz w:val="22"/>
                <w:szCs w:val="22"/>
                <w:lang w:eastAsia="en-US"/>
              </w:rPr>
              <w:t xml:space="preserve"> содержание изученных произведений, темы и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азвание Знак1"/>
    <w:basedOn w:val="Style1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2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shd w:fill="FFFFFF" w:val="clear"/>
      <w:spacing w:lineRule="exact" w:line="269"/>
      <w:ind w:left="29" w:right="14" w:hanging="0"/>
      <w:jc w:val="both"/>
    </w:pPr>
    <w:rPr>
      <w:color w:val="000000"/>
      <w:sz w:val="20"/>
      <w:szCs w:val="20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0:43:00Z</dcterms:created>
  <dc:creator>класс</dc:creator>
  <dc:description/>
  <cp:keywords/>
  <dc:language>en-US</dc:language>
  <cp:lastModifiedBy>Пользователь</cp:lastModifiedBy>
  <cp:lastPrinted>2014-09-29T22:31:00Z</cp:lastPrinted>
  <dcterms:modified xsi:type="dcterms:W3CDTF">2020-04-24T07:38:00Z</dcterms:modified>
  <cp:revision>12</cp:revision>
  <dc:subject/>
  <dc:title/>
</cp:coreProperties>
</file>